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Questionnaire concernant votre activité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but de ce questionnaire est de rédiger votre fiche de pos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os réponses permettront de bien comprendre votre activité et de la traduire le mieux possible sur le documen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m :…………………………………………….Prénom : 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 –  Vous tenez un poste de  …………………………………………………</w:t>
      </w:r>
      <w:r>
        <w:rPr>
          <w:rFonts w:cs="Arial" w:ascii="Arial" w:hAnsi="Arial"/>
          <w:i/>
          <w:iCs/>
        </w:rPr>
        <w:t>(Compléter)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 – Quelle est votre qualification (statut, catégorie, coefficient, grade, …) ?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 -  Où se situe votre poste de travail ? ………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4 – Quelle est la personne qui vous donne les instructions concernant votre travail ?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both"/>
        <w:rPr/>
      </w:pPr>
      <w:r>
        <w:rPr>
          <w:rFonts w:cs="Arial" w:ascii="Arial" w:hAnsi="Arial"/>
        </w:rPr>
        <w:t>5 - Avec quelles personnes travaillez vous ?</w:t>
      </w:r>
    </w:p>
    <w:p>
      <w:pPr>
        <w:pStyle w:val="Normal"/>
        <w:jc w:val="both"/>
        <w:rPr/>
      </w:pPr>
      <w:r>
        <w:rPr>
          <w:rFonts w:cs="Arial" w:ascii="Arial" w:hAnsi="Arial"/>
        </w:rPr>
        <w:t>Préciser : combien sont-elles ? Quels sont leurs postes ? Que font-elles ?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both"/>
        <w:rPr/>
      </w:pPr>
      <w:r>
        <w:rPr>
          <w:rFonts w:cs="Arial" w:ascii="Arial" w:hAnsi="Arial"/>
        </w:rPr>
        <w:t>6 - Quelle est votre activité principale ? (C’est-à-dire, quelle est la raison d’exister de votre poste ?)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7 – Quelles sont vos responsabilités à travers ce poste ?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8 – Quels sont les moyens matériels dont vous avez besoin pour faire votre travail ?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 – Que faites vous plus précisément ?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itez les différentes activités que vous avez dans votre travail de tous les jours :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ur vous aider, vous pouvez suivre l’ordre chronologique d’une journée de travail, d’une semaine, d’un mois … et classer vos actions par domaine (voir l’annexe 1)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 – D’après vous, que faut-il savoir pour tenir correctement votre poste 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emple : Il faut connaître … il faut savoir faire … il faut savoir être … 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1 – D’après vous, quelles sont les 5 principales qualités que nécessite ce poste 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ur répondre à cette question, commencer vos réflexions par 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  Pour tenir correctement ce poste, il faut être … » 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ous pouvez vous inspirer de la liste de qualité en annexe 2, ou en trouver d’autres.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nexe 1 : Liste d’exemples de domaines d’activité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tif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. Secrétariat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. Assistance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hat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rcial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. Relation client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. Vente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unication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. Relations humaines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. Information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ôle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il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tion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vironnement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eignement, Education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cier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. Comptable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. Gestion financière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giène et propreté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ridique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gistique et transport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nguistique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. Langue étrangère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. Alphabétisation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gérial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. Travail en équipe</w:t>
              <w:tab/>
              <w:t xml:space="preserve">.  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stion d’équipe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eting </w:t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thodes et organisation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té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herche et développement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sources humaines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curité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ème d’information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. Gestion réseau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. Informatique (R&amp;D …)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. Bureautique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que 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nexe 2 : liste d’aptitudes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ynamisme, autorité, indépendance, sens des relations humaines, sens de l’organisation, ambition, contrôle de soi, modest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t aussi 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aleur</w:t>
        <w:tab/>
        <w:tab/>
        <w:tab/>
        <w:t>curiosité</w:t>
        <w:tab/>
        <w:tab/>
        <w:tab/>
        <w:t>enthousiasme</w:t>
        <w:tab/>
        <w:t>minutie</w:t>
      </w:r>
    </w:p>
    <w:p>
      <w:pPr>
        <w:pStyle w:val="Normal"/>
        <w:jc w:val="both"/>
        <w:rPr/>
      </w:pPr>
      <w:r>
        <w:rPr>
          <w:rFonts w:cs="Arial" w:ascii="Arial" w:hAnsi="Arial"/>
        </w:rPr>
        <w:t>calme</w:t>
        <w:tab/>
        <w:tab/>
        <w:tab/>
        <w:tab/>
        <w:t>détermination</w:t>
        <w:tab/>
        <w:tab/>
        <w:t>prudence</w:t>
        <w:tab/>
        <w:tab/>
        <w:t>sérieux</w:t>
      </w:r>
    </w:p>
    <w:p>
      <w:pPr>
        <w:pStyle w:val="Normal"/>
        <w:jc w:val="both"/>
        <w:rPr/>
      </w:pPr>
      <w:r>
        <w:rPr>
          <w:rFonts w:cs="Arial" w:ascii="Arial" w:hAnsi="Arial"/>
        </w:rPr>
        <w:t>intègrité</w:t>
        <w:tab/>
        <w:tab/>
        <w:tab/>
        <w:t>honnêteté</w:t>
        <w:tab/>
        <w:tab/>
        <w:tab/>
        <w:t>autonomie</w:t>
        <w:tab/>
        <w:tab/>
        <w:t>empath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prit d’équipe</w:t>
        <w:tab/>
        <w:tab/>
        <w:t>sens de l’écoute</w:t>
        <w:tab/>
        <w:tab/>
        <w:t>adaptabilité</w:t>
        <w:tab/>
        <w:tab/>
        <w:t>dextérit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ésistance physique</w:t>
        <w:tab/>
        <w:t xml:space="preserve"> </w:t>
        <w:tab/>
        <w:t>résistance au stress</w:t>
        <w:tab/>
        <w:t>vivacité</w:t>
        <w:tab/>
        <w:tab/>
        <w:t>ténacit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abilité manuelle</w:t>
        <w:tab/>
        <w:tab/>
        <w:t>ponctualité</w:t>
        <w:tab/>
        <w:tab/>
        <w:tab/>
        <w:t>méthode</w:t>
        <w:tab/>
        <w:tab/>
        <w:t>respect</w:t>
      </w:r>
    </w:p>
    <w:p>
      <w:pPr>
        <w:pStyle w:val="Normal"/>
        <w:jc w:val="both"/>
        <w:rPr/>
      </w:pPr>
      <w:r>
        <w:rPr>
          <w:rFonts w:cs="Arial" w:ascii="Arial" w:hAnsi="Arial"/>
        </w:rPr>
        <w:t>facilité d’expression</w:t>
        <w:tab/>
        <w:tab/>
        <w:t>créativité</w:t>
        <w:tab/>
        <w:tab/>
        <w:tab/>
        <w:t>confiance en soi</w:t>
        <w:tab/>
        <w:t>altruisme …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ab/>
      <w:t>Questionnaire concernant votre activité</w:t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3:10:00Z</dcterms:created>
  <dc:creator/>
  <dc:description/>
  <cp:keywords/>
  <dc:language>en-US</dc:language>
  <cp:lastModifiedBy>revellat</cp:lastModifiedBy>
  <dcterms:modified xsi:type="dcterms:W3CDTF">2010-12-05T15:44:00Z</dcterms:modified>
  <cp:revision>37</cp:revision>
  <dc:subject/>
  <dc:title>Fiche de description d’activité</dc:title>
</cp:coreProperties>
</file>