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Fiche de poste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TTACHE COMMERCI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color w:val="0000FF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Intitulé du post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 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Attaché(e) commercial(e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 :</w:t>
            </w:r>
            <w:r>
              <w:rPr>
                <w:rFonts w:cs="Arial" w:ascii="Arial" w:hAnsi="Arial"/>
                <w:sz w:val="22"/>
                <w:szCs w:val="22"/>
              </w:rPr>
              <w:t> Cadr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ttachement hiérarchique</w:t>
            </w:r>
            <w:r>
              <w:rPr>
                <w:rFonts w:cs="Arial" w:ascii="Arial" w:hAnsi="Arial"/>
                <w:sz w:val="22"/>
                <w:szCs w:val="22"/>
              </w:rPr>
              <w:t> : Directeur Commercia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ttachement fonctionnel</w:t>
            </w:r>
            <w:r>
              <w:rPr>
                <w:rFonts w:cs="Arial" w:ascii="Arial" w:hAnsi="Arial"/>
                <w:sz w:val="22"/>
                <w:szCs w:val="22"/>
              </w:rPr>
              <w:t> : -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d’affectation</w:t>
            </w:r>
            <w:r>
              <w:rPr>
                <w:rFonts w:cs="Arial" w:ascii="Arial" w:hAnsi="Arial"/>
                <w:sz w:val="22"/>
                <w:szCs w:val="22"/>
              </w:rPr>
              <w:t> : Siège : 15 rue des Ibiscus 78000 Versail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sions principales</w:t>
            </w:r>
            <w:r>
              <w:rPr>
                <w:rFonts w:cs="Arial" w:ascii="Arial" w:hAnsi="Arial"/>
                <w:sz w:val="22"/>
                <w:szCs w:val="22"/>
              </w:rPr>
              <w:t xml:space="preserve"> 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évelopper le portefeuille qui lui est confié (sur son secteu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Entretenir les relations commerciales avec les clients de son portefeuil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uivre les comptes cour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ivités et tâche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ponsabilités administratives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cte les procédures d’ouverture de comptes et de contractualis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ent à jour la base de données client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ère la documentation commerciale pour ses cli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ponsabilités commercial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re l’élaboration et le suivi du fichier clients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ite les prescripteurs  de sa zone de chalandis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ssure le développement, le relationnel et le suivi commercial de son secteur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ésente l’image de l’entreprise auprès de sa clientè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e des actions commerciales pour développer la connaissance des produi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dige un compte rendu mensuel d’activité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finit son plan d’action commerciale trimestriel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t l’évolution de la concurrence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ère les litiges des clients de son secteu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utres tâches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  <w:sz w:val="22"/>
                <w:szCs w:val="22"/>
              </w:rPr>
              <w:t>Peut être amené à assurer des missions spécifiques à la demande de sa</w:t>
              <w:br/>
              <w:t xml:space="preserve">          hiérarch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étences requises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u w:val="single"/>
              </w:rPr>
              <w:t>Savoir 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: </w:t>
              <w:tab/>
              <w:t>Connaître les techniques de ventes classiques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onnaître les produits de l’entreprise et les arguments de ventes.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onnaître les procédures de l’entreprise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onnaître les aspects juridiques liés aux consommateurs (pour gérer les litiges)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onnaître les conditions générales de ventes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u w:val="single"/>
              </w:rPr>
              <w:t>Savoir Faire 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: Utiliser l’argumentaire de vente de l’entreprise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émarcher un prescripteur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Gérer un litige client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Organiser une tournée commerciale (efficacement)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Rédiger un rapport de visite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laborer un plan d’action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nir un tableau de suivi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u w:val="single"/>
              </w:rPr>
              <w:t>Savoir être 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:   Travailler en </w:t>
            </w:r>
            <w:r>
              <w:rPr>
                <w:rFonts w:cs="Arial" w:ascii="Arial" w:hAnsi="Arial"/>
                <w:iCs/>
                <w:sz w:val="22"/>
                <w:szCs w:val="22"/>
              </w:rPr>
              <w:t>équipe</w:t>
            </w:r>
          </w:p>
          <w:p>
            <w:pPr>
              <w:pStyle w:val="Normal"/>
              <w:ind w:left="708" w:firstLine="708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Respecter la confidentialité</w:t>
            </w:r>
          </w:p>
          <w:p>
            <w:pPr>
              <w:pStyle w:val="Normal"/>
              <w:ind w:left="708" w:firstLine="708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Avoir le sens de l’engagement</w:t>
            </w:r>
          </w:p>
          <w:p>
            <w:pPr>
              <w:pStyle w:val="Normal"/>
              <w:ind w:left="708" w:firstLine="708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e rendre disponible</w:t>
            </w:r>
          </w:p>
          <w:p>
            <w:pPr>
              <w:pStyle w:val="Normal"/>
              <w:ind w:left="708" w:firstLine="708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voir de la méthode</w:t>
            </w:r>
          </w:p>
          <w:p>
            <w:pPr>
              <w:pStyle w:val="Normal"/>
              <w:ind w:left="708" w:firstLine="70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tre ponctuel</w:t>
            </w:r>
          </w:p>
          <w:p>
            <w:pPr>
              <w:pStyle w:val="Normal"/>
              <w:ind w:left="708" w:firstLine="70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endre des initia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Ressources personnelles :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Aptitude à communiquer, sens de l’écoute, rigueur, Intégrité, honnêteté, facilité d’expression, vivacité, dynamisme, adaptabilité, autonomie.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aisons relationnell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terne 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  <w:t>Directeur Commerci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Responsable de production sectori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xterne 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  <w:t>Sociétés commerci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Particuli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igences 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rmation 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  <w:t>BAC + 2 ou plus dans le domaine commerci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xpérience 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  <w:t>2 ans d’expérience commerciale, débutant accept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utres 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  <w:t>Permis de conduire</w:t>
            </w:r>
          </w:p>
          <w:p>
            <w:pPr>
              <w:pStyle w:val="Normal"/>
              <w:ind w:left="708" w:firstLine="708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onnaissance des outils Bureautique Word et Excel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abilitation et délégation de pouvoir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 des contrats pou les clients particuli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nctions passerelles 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hef d’équipe de production (ayant un sens commercial développé)</w:t>
            </w:r>
          </w:p>
        </w:tc>
      </w:tr>
      <w:tr>
        <w:trPr>
          <w:trHeight w:val="38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rspectives d’évolution : </w:t>
            </w:r>
            <w:r>
              <w:rPr>
                <w:rFonts w:cs="Arial" w:ascii="Arial" w:hAnsi="Arial"/>
                <w:sz w:val="22"/>
                <w:szCs w:val="22"/>
              </w:rPr>
              <w:t>Directeur commercial</w:t>
            </w:r>
          </w:p>
        </w:tc>
      </w:tr>
      <w:tr>
        <w:trPr>
          <w:trHeight w:val="96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Date de prise de fonction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>Exemple de fiche de poste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5:17:00Z</dcterms:created>
  <dc:creator/>
  <dc:description/>
  <cp:keywords/>
  <dc:language>en-US</dc:language>
  <cp:lastModifiedBy>revellat</cp:lastModifiedBy>
  <dcterms:modified xsi:type="dcterms:W3CDTF">2010-12-05T15:45:00Z</dcterms:modified>
  <cp:revision>26</cp:revision>
  <dc:subject/>
  <dc:title>Fiche de poste</dc:title>
</cp:coreProperties>
</file>