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lle Dominique MAUGRAIN</w:t>
      </w:r>
    </w:p>
    <w:p>
      <w:pPr>
        <w:pStyle w:val="Normal"/>
        <w:tabs>
          <w:tab w:val="clear" w:pos="708"/>
          <w:tab w:val="center" w:pos="4819" w:leader="none"/>
          <w:tab w:val="right" w:pos="935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ison Pomme de pin</w:t>
      </w:r>
    </w:p>
    <w:p>
      <w:pPr>
        <w:pStyle w:val="Normal"/>
        <w:rPr/>
      </w:pPr>
      <w:r>
        <w:rPr>
          <w:rFonts w:cs="Arial" w:ascii="Arial" w:hAnsi="Arial"/>
          <w:sz w:val="20"/>
        </w:rPr>
        <w:t>73320 Tignes les Brévières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él : </w:t>
      </w:r>
      <w:r>
        <w:rPr>
          <w:rFonts w:cs="Arial" w:ascii="Arial" w:hAnsi="Arial"/>
          <w:sz w:val="20"/>
        </w:rPr>
        <w:t>04 79 06 11 5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b.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06 18 63 64 4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wissLif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ce Clients Vi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6 Bd Haussman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5380 Paris cedex 0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éf. : Contrat AKS Stratégic Plu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y sur Marne, le 30 novembre 201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t : Rachat partie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èce jointe : RI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sieur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ar ce courrier je vous informe que je souhaite faire un rachat partiel de 20 000 €, selon la répartition suivante 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nds Euro :</w:t>
        <w:tab/>
        <w:tab/>
        <w:tab/>
        <w:tab/>
        <w:tab/>
        <w:t>20 %</w:t>
        <w:tab/>
        <w:tab/>
        <w:tab/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</w:rPr>
        <w:t xml:space="preserve">FR0010698530 - Vision 360 : </w:t>
        <w:tab/>
        <w:tab/>
        <w:t>20 %</w:t>
        <w:tab/>
        <w:tab/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</w:rPr>
        <w:t xml:space="preserve">FR0010176487 - Tricolore rendement : </w:t>
        <w:tab/>
        <w:t>10 %</w:t>
        <w:tab/>
        <w:tab/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R0000298762 – R Valor : </w:t>
        <w:tab/>
        <w:tab/>
        <w:tab/>
        <w:t>10 %</w:t>
        <w:tab/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U0123341413 – FLF Eq  Ener Eu :</w:t>
        <w:tab/>
        <w:tab/>
        <w:t>10 %</w:t>
        <w:tab/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0010149302 – Carmignac Emergent :</w:t>
        <w:tab/>
        <w:t>15 %</w:t>
        <w:tab/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U0171305526 -  BGF World Gold :</w:t>
        <w:tab/>
        <w:tab/>
        <w:t xml:space="preserve">15 % </w:t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Le montant arithmétique de ce rachat devra être transféré sous 8 jours sur le Compte CA (voir RIB joint) :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Banque 14406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uichet 1500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° compte 012716950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lé 9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scalement, je choisis l'option de l’impôt sur le reven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 vous remercie d’avance de prendre en compte cette information et reste à votre disposi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ur tout renseignement complémentair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uillez agréer, Monsieur, mes plus sincères salutation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minique Maugrai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077" w:right="607" w:gutter="0" w:header="0" w:top="618" w:footer="0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character" w:styleId="WW8Num1z0">
    <w:name w:val="WW8Num1z0"/>
    <w:qFormat/>
    <w:rPr>
      <w:rFonts w:ascii="Arial" w:hAnsi="Arial" w:eastAsia="Time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8:29:00Z</dcterms:created>
  <dc:creator>revellat</dc:creator>
  <dc:description/>
  <dc:language>en-US</dc:language>
  <cp:lastModifiedBy>evelyne</cp:lastModifiedBy>
  <cp:lastPrinted>2010-09-29T08:20:00Z</cp:lastPrinted>
  <dcterms:modified xsi:type="dcterms:W3CDTF">2011-11-30T18:30:00Z</dcterms:modified>
  <cp:revision>3</cp:revision>
  <dc:subject/>
  <dc:title>Marcoussis, le 13 septembre 2004</dc:title>
</cp:coreProperties>
</file>