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le Dominique MAUGRAIN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Pomme de pin</w:t>
      </w:r>
    </w:p>
    <w:p>
      <w:pPr>
        <w:pStyle w:val="Normal"/>
        <w:rPr/>
      </w:pPr>
      <w:r>
        <w:rPr>
          <w:rFonts w:cs="Arial" w:ascii="Arial" w:hAnsi="Arial"/>
          <w:sz w:val="20"/>
        </w:rPr>
        <w:t>73320 Tignes les Brévièr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él : </w:t>
      </w:r>
      <w:r>
        <w:rPr>
          <w:rFonts w:cs="Arial" w:ascii="Arial" w:hAnsi="Arial"/>
          <w:sz w:val="20"/>
        </w:rPr>
        <w:t>04 79 06 11 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b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06 18 63 64 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issL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 Clients V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 Bd Haussman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380 Paris cedex 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. : Contrat AKS Stratégic Pl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y sur Marne, le 8 juin 20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 : Rachat parti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èce jointe : RI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ar ce courrier je vous informe que je souhaite faire un rachat partiel de 20 000 €, selon la répartition suivante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ds Euro :</w:t>
        <w:tab/>
        <w:tab/>
        <w:tab/>
        <w:tab/>
        <w:tab/>
        <w:t>20 %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FR0010698530 - Vision 360 : </w:t>
        <w:tab/>
        <w:tab/>
        <w:t>20 %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FR0010176487 - Tricolore rendement : </w:t>
        <w:tab/>
        <w:t>10 %</w:t>
        <w:tab/>
        <w:tab/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0000298762 – R Valor : </w:t>
        <w:tab/>
        <w:tab/>
        <w:tab/>
        <w:t>10 %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0123341413 – FLF Eq  Ener Eu :</w:t>
        <w:tab/>
        <w:tab/>
        <w:t>10 %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0010149302 – Carmignac Emergent :</w:t>
        <w:tab/>
        <w:t>15 %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0171305526 -  BGF World Gold :</w:t>
        <w:tab/>
        <w:tab/>
        <w:t xml:space="preserve">15 % 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e montant arithmétique de ce rachat devra être transféré sous 8 jours sur le Compte CA (voir RIB joint) 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anque 1440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chet 15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compte 0127169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é 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ement, je choisis l'option de l’impôt sur le reve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s remercie d’avance de prendre en compte cette information et reste à votre dis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tout renseignement complémentai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uillez agréer, Monsieur, mes plus sincères salut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que Maug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77" w:right="607" w:gutter="0" w:header="0" w:top="618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37:00Z</dcterms:created>
  <dc:creator>revellat</dc:creator>
  <dc:description/>
  <cp:keywords/>
  <dc:language>en-US</dc:language>
  <cp:lastModifiedBy>evelyne</cp:lastModifiedBy>
  <cp:lastPrinted>2010-09-29T08:20:00Z</cp:lastPrinted>
  <dcterms:modified xsi:type="dcterms:W3CDTF">2011-06-09T21:44:00Z</dcterms:modified>
  <cp:revision>5</cp:revision>
  <dc:subject/>
  <dc:title>Marcoussis, le 13 septembre 2004</dc:title>
</cp:coreProperties>
</file>