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is, le      Novembre 20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éf. : Contrat Titres n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 : Vente des tit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onsie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ar ce courrier je vous informe que je souhaite procéder à la vente totale des titres</w:t>
      </w:r>
    </w:p>
    <w:p>
      <w:pPr>
        <w:pStyle w:val="Normal"/>
        <w:rPr/>
      </w:pPr>
      <w:r>
        <w:rPr>
          <w:rFonts w:cs="Arial" w:ascii="Arial" w:hAnsi="Arial"/>
          <w:sz w:val="22"/>
        </w:rPr>
        <w:t>sur le contrat n°                                       et de clôturer ce comp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montant arithmétique de ce rachat devra être transféré sur mon compte coura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                                  dont vous trouverez ci-joint le RI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ement, je choisis l'option de l'impôt sur le reve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s remercie d’avance de prendre en compte cette information et reste à votre dis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tout renseignement complémentai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euillez agréer, Monsieur, mes plus sincères salut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77" w:right="607" w:gutter="0" w:header="0" w:top="618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9:00Z</dcterms:created>
  <dc:creator>revellat</dc:creator>
  <dc:description/>
  <dc:language>en-US</dc:language>
  <cp:lastModifiedBy>evelyne</cp:lastModifiedBy>
  <cp:lastPrinted>2010-02-11T12:07:00Z</cp:lastPrinted>
  <dcterms:modified xsi:type="dcterms:W3CDTF">2010-11-29T11:09:00Z</dcterms:modified>
  <cp:revision>3</cp:revision>
  <dc:subject/>
  <dc:title>Marcoussis, le 13 septembre 2004</dc:title>
</cp:coreProperties>
</file>