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lle Dominique MAUGRAIN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son Pomme de pin</w:t>
      </w:r>
    </w:p>
    <w:p>
      <w:pPr>
        <w:pStyle w:val="Normal"/>
        <w:rPr/>
      </w:pPr>
      <w:r>
        <w:rPr>
          <w:rFonts w:cs="Arial" w:ascii="Arial" w:hAnsi="Arial"/>
          <w:sz w:val="20"/>
        </w:rPr>
        <w:t>73320 Tignes les Brévière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él : </w:t>
      </w:r>
      <w:r>
        <w:rPr>
          <w:rFonts w:cs="Arial" w:ascii="Arial" w:hAnsi="Arial"/>
          <w:sz w:val="20"/>
        </w:rPr>
        <w:t>04 79 06 11 5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b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06 18 63 64 4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wissLif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ce Clients V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6 Bd Haussman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5380 Paris cedex 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éf. : Contrat AKS Stratégic Plus n° 00100583110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y sur Marne, le 7 décembre 20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 : Rachat tot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èce jointe : RI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sieur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 ce courrier je vous informe que je souhaite faire un rachat total de mon contra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Le montant arithmétique de ce rachat devra être transféré sous 8 jours sur le Compte CA (voir RIB joint) 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anque 14406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chet 150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° compte 012716950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é 9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scalement, je choisis l'option de l’impôt sur le reven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vous remercie d’avance de prendre en compte cette information et reste à votre dispos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tout renseignement complémentai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uillez agréer, Monsieur, mes plus sincères salutation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inique Maugra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077" w:right="607" w:gutter="0" w:header="0" w:top="618" w:footer="0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Arial" w:hAnsi="Arial" w:eastAsia="Time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7:06:00Z</dcterms:created>
  <dc:creator>revellat</dc:creator>
  <dc:description/>
  <dc:language>en-US</dc:language>
  <cp:lastModifiedBy>evelyne</cp:lastModifiedBy>
  <cp:lastPrinted>2010-09-29T08:20:00Z</cp:lastPrinted>
  <dcterms:modified xsi:type="dcterms:W3CDTF">2012-12-07T17:07:00Z</dcterms:modified>
  <cp:revision>3</cp:revision>
  <dc:subject/>
  <dc:title>Marcoussis, le 13 septembre 2004</dc:title>
</cp:coreProperties>
</file>