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YNTHESE  OPERATION FINANCEMENT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ademoiselle Amandine HUBER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82 rue des Rigol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75020 PARI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bile  : (06) 99 18 86 0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jetif </w:t>
      </w:r>
      <w:r>
        <w:rPr>
          <w:rFonts w:cs="Arial" w:ascii="Arial" w:hAnsi="Arial"/>
          <w:sz w:val="22"/>
          <w:szCs w:val="22"/>
        </w:rPr>
        <w:t>: Acquisition de SCPI de l'UFG sous le régime Scelli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Avec engagement de l'UFG de revente contractuelle à 13 ans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L'idée majeure du dossier étant pour l'investisseur, de faire croître son patrimoine à terme </w:t>
        <w:br/>
        <w:tab/>
        <w:t xml:space="preserve">   pour quelqu'un qui a un fort profil d'épargna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Bénéfice accessoire : réduction moyenne d'impôt de 500 € par an (voir simulation ci-join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  <w:tab/>
        <w:t>Melle Amandine HUBERT, réside à Paris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Née le 21-11-1980 à Meudon, est Consultant d'affaires ches Xerox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élibat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rédit en cours : résidence principale, remboursement 1071 € par mois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Revenu annuel 2008 : 35 562 € et un impôt de 35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evenu annuel 2009 : augmentation de salaire effective à 42 000 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Financement</w:t>
      </w:r>
      <w:r>
        <w:rPr>
          <w:rFonts w:cs="Arial" w:ascii="Arial" w:hAnsi="Arial"/>
          <w:sz w:val="22"/>
          <w:szCs w:val="22"/>
        </w:rPr>
        <w:t> : Montant de l'emprunt demandé : 18 000 €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Durée : 13 ans, Mise en place d’un crédit amortissabl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Prêt amortissable àTaux fix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ADI à 100 % sur sa tête.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Remboursement mensuel de l'ordre de150 € par mois pendant 13 ans assurance compris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pour un effort de trésorerie moyen de 80 € par mois. (voir plan prévisionnel d'investissement ci-</w:t>
        <w:tab/>
        <w:tab/>
        <w:t xml:space="preserve"> joint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ièces Jointes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CNI,</w:t>
      </w:r>
    </w:p>
    <w:p>
      <w:pPr>
        <w:pStyle w:val="Normal"/>
        <w:ind w:left="14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lletins de salaires depuis janvier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Impôt sur le Revenu 2008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Tableau d’emprunt des prêts immobiliers en cours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Justificatifs d'épargn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Plan prévisionnel d'investissement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Contrat de réservation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RI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Justificatif de domicile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08:00Z</dcterms:created>
  <dc:creator>Bigard</dc:creator>
  <dc:description/>
  <cp:keywords/>
  <dc:language>en-US</dc:language>
  <cp:lastModifiedBy>revellat</cp:lastModifiedBy>
  <cp:lastPrinted>2009-10-05T14:54:00Z</cp:lastPrinted>
  <dcterms:modified xsi:type="dcterms:W3CDTF">2009-10-05T13:03:00Z</dcterms:modified>
  <cp:revision>5</cp:revision>
  <dc:subject/>
  <dc:title>SYNTHESE  OPERATION</dc:title>
</cp:coreProperties>
</file>