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is, 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/REF : XX/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’attention de M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, Monsieu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dre d’un entretien professionnel, nous allons nous rencontrer le ……………. à………….. dans les locaux de 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us aborderons principalement le domaine de la formation et de votre projet professionn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ur vous aider à préparer cet entretien professionnel, vous trouverez ci-joints les documents ci-après nommés que nous vous demandons de bien vouloir étudier et compléte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e fiche de situation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guide de préparation du salarié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liste des domaines de form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us vous remercions du soin que vous apporterez à cette prépar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l’attente de vous rencontre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uillez agréer, Madame, Monsieur, 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6:39:00Z</dcterms:created>
  <dc:creator> </dc:creator>
  <dc:description/>
  <cp:keywords/>
  <dc:language>en-US</dc:language>
  <cp:lastModifiedBy>revellat</cp:lastModifiedBy>
  <dcterms:modified xsi:type="dcterms:W3CDTF">2010-12-05T15:40:00Z</dcterms:modified>
  <cp:revision>5</cp:revision>
  <dc:subject/>
  <dc:title>Paris, le </dc:title>
</cp:coreProperties>
</file>